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5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320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70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13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151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6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104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966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1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878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60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94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852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