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172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496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890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023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60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563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594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792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69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38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72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7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3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110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723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07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