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24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932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97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789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46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56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293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05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3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2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19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02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700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66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595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