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5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554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161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695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306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716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36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81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7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20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15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58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40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