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270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452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332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889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712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891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500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949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674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76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02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718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443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646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902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990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719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