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180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536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23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171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650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329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130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55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38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285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66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40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428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23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88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