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49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146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24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3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246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55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418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166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862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04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26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46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2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