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12135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57469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41161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09784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10228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79159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87582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16312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56692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93941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6779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24604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24020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21804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37246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82957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42030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