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293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022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186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271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344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061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320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24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440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6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295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698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355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313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9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