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59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59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534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639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45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360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89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79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87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8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5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005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74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