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48394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33692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69384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82665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22050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15119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39533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28165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93321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75551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88961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56373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86736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09460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57036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37226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81792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