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18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80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45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285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12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59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19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24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55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47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93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434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99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035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9261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