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6164386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559490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