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897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61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579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690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8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71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492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730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45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450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93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720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11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