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9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5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229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940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02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21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87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429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857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50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829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729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69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12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45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165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628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