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260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529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16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421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47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048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27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292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21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180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204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804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28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566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