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394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15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997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745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13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2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78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090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107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9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2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67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