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50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7291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0757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247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9364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2249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0752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0660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5486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0469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531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490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1009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1127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9320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9817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6881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