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095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853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937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638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94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570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783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72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562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037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01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43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010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726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49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