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70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672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790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19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37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553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072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783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303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5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5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333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608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