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91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22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56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4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55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38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36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52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42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57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7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9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520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68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42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66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