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89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219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60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16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495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03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82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922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356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974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41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740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015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67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259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