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92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3373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3049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105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979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809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9950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9614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303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1162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987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57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6821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