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93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33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42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81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21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60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567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57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354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9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72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21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09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717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32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764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12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