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289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250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421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207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416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184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84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376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084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839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688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891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3884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544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3384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