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407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022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278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540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867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57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040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126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652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513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199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667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821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