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602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24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153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516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832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40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979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214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218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069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532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481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835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827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611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021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7781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