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88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33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25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46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72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1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515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31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2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71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54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77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1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3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