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7331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3890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41293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