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44952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12945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0587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64451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60984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90658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48486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09122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71274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05428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02484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58083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66762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