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31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24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864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287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71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031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653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391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449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25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91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48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407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471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75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99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834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