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415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886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69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115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29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666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81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015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29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27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232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532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110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387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