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912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359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674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613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580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628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392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133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444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569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827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125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470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