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97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5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877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72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8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03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3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81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542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04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3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2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361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01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795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8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42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