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264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915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567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18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90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004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243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044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614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501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163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885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696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682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622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