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750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5186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090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97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649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782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980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5876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6228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8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706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954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6501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