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849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9577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8855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1581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614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79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912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209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461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385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483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82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112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197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952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543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