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0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43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00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295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7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563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985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58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87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61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86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417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05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22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03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