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75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05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10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159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87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271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932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683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98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7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5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9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5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