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244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28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566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033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10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2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44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02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917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95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58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629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50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75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04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26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748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