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614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3362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8406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504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689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530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9759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6642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927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744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958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8906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0959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146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4720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