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58879480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07814275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