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417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573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6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9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296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446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485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823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733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273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283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478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445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