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72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463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029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681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84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028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060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070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180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440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79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351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548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57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382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536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105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