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32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32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93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7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2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405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220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36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8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80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4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61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380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1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990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