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0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15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22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0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775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9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45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82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30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71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118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7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