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40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47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3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23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24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969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98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339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00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253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33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182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83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384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575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22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087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