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71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59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24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17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97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67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186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79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795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75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54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894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26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177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