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6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3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88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01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99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20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339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04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45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8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35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