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532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057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68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966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812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111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774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530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356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727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852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129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452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968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171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45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521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